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37b8d40;Mail;E529025C-1A90-47A6-8DAE-EE1BE9B6A3E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